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firstLine="36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Образец № 7</w:t>
      </w:r>
    </w:p>
    <w:p>
      <w:pPr>
        <w:pStyle w:val="TextBody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и адрес на управление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</w:tbl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иректора на СОУ „Св.св.Кирил и Методий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р. Златариц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л. „Димитър Палев” № 3-5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изпълнение на обществена поръчка по реда на Глава осма „а” от  ЗОП с предмет:</w:t>
      </w:r>
      <w:r>
        <w:rPr>
          <w:b/>
          <w:lang w:val="bg-BG"/>
        </w:rPr>
        <w:t xml:space="preserve">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  <w:lang w:val="bg-BG"/>
        </w:rPr>
        <w:t>”</w:t>
      </w:r>
      <w:r>
        <w:rPr>
          <w:b/>
          <w:i/>
          <w:lang w:val="bg-BG"/>
        </w:rPr>
        <w:t xml:space="preserve">, </w:t>
      </w:r>
      <w:r>
        <w:rPr>
          <w:lang w:val="ru-RU"/>
        </w:rPr>
        <w:t>финансирани от бюджета на СОУ гр. Златарица”</w:t>
      </w:r>
    </w:p>
    <w:p>
      <w:pPr>
        <w:pStyle w:val="TextBody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 </w:t>
      </w:r>
    </w:p>
    <w:p>
      <w:pPr>
        <w:pStyle w:val="TextBody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 настоящото представяме нашето Техническо предложение за изпълнение на обществената поръчка по обявената от Вас процедура с горепосочения предмет, като: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ЕЖЕДНЕВНО</w:t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Измитане и измиване на твърди настилки със специализирани препарати и уреди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val="ru-RU"/>
        </w:rPr>
        <w:tab/>
        <w:t>- Избърсване на прах от офис оборудване и мебели с антистатични препарати</w:t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Събиране на отпадъци от кошчетата в чували и изхвърлянето им на определените за това места; измиване и дезинфекциране на кошчетата</w:t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Измиване на коридори, стълбищни площадки и стъпала</w:t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Почистване, дезинфекциране и ароматизиране на санитарни помещения</w:t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Почистване на прилежащите територии към административните сгради</w:t>
      </w:r>
    </w:p>
    <w:p>
      <w:pPr>
        <w:pStyle w:val="Normal"/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 ТРИ МЕСЕЦ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val="ru-RU"/>
        </w:rPr>
        <w:tab/>
        <w:t>- Измиване на стъкла и дограм</w:t>
      </w:r>
      <w:r>
        <w:rPr>
          <w:sz w:val="22"/>
          <w:szCs w:val="22"/>
          <w:lang w:val="bg-BG"/>
        </w:rPr>
        <w:t>и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 xml:space="preserve">            </w:t>
      </w:r>
      <w:r>
        <w:rPr/>
        <w:t>- Почистване на петна по стени и цокли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"/>
        <w:spacing w:lineRule="auto" w:line="360"/>
        <w:ind w:left="144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08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User</cp:lastModifiedBy>
  <cp:lastPrinted>2015-10-15T09:22:00Z</cp:lastPrinted>
  <dcterms:modified xsi:type="dcterms:W3CDTF">2016-01-27T15:39:00Z</dcterms:modified>
  <cp:revision>124</cp:revision>
  <dc:subject/>
  <dc:title>Наименование на Кандидата:</dc:title>
</cp:coreProperties>
</file>